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25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 42-289 Wox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abowski Eugen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4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48:00Z</dcterms:modified>
  <cp:revision>2</cp:revision>
  <dc:subject/>
  <dc:title> Formularz B - karta informacyjna dla:</dc:title>
</cp:coreProperties>
</file>